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16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9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9. </w:t>
      </w:r>
      <w:r>
        <w:rPr>
          <w:rFonts w:cs="Arial" w:ascii="Arial" w:hAnsi="Arial"/>
          <w:sz w:val="22"/>
          <w:szCs w:val="22"/>
          <w:lang w:val="sr-RS"/>
        </w:rPr>
        <w:t xml:space="preserve">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ехничка контрола пројеката потребних за изградњу објеката у комплексу зелене пијаце „Центар“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Техничка контрола пројеката потребних за изградњу објека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09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Техничка контрола пројеката потребних за изградњу објека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8, број апропријације 430, функција - 620, економска класификација на четвртом нивоу 4249, извор - 01 у износу 1.000.000,00 динара без ПДВ-а, односно 1.200.000,0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Услуга техничке контроле пројеката потребних за изградњу објеката у комплексу зелене пијаце „Центар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Техничка контрола пројеката потребних за изградњу објеката у комплексу зелене пијаце „Центар“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јавне набавке - Техничка контрола пројеката потребних за изградњу објеката у комплексу зелене пијаце „Центар“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 и структура цена) којо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30.априла 2024. године, Захтев за преузимање обавеза (регистарски број 152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)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 разделу 8, број апропријације 430, функција - 620, економска класификација на четвртом нивоу 4249, извор - 01 у износу  1.000.000,00 динара без ПДВ-а, односно 1.200.000,00 динара са ПДВ-ом (редни број у плану ЈН-0009) који је одобрен и потврђен од стране Градске управе за финансије и јавне набавке, дана 30.апри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M-220/24 од 7.мај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024.године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Техничка контрола пројеката потребних за изградњу објека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1.00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а техничке контроле пројеката потребних за изградњу објеката у комплексу зелене пијаце „Центар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231F20"/>
    </w:rPr>
  </w:style>
  <w:style w:type="character" w:styleId="WW8Num21z1">
    <w:name w:val="WW8Num21z1"/>
    <w:qFormat/>
    <w:rPr>
      <w:b w:val="false"/>
      <w:color w:val="231F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4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05-09T08:58:00Z</dcterms:modified>
  <cp:revision>150</cp:revision>
  <dc:subject/>
  <dc:title>ГРАД КРАГУЈЕВАЦ</dc:title>
</cp:coreProperties>
</file>